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UGHTON MIFFLIN LECTU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ope &amp; Seque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cond Gra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495"/>
        <w:gridCol w:w="1872"/>
        <w:gridCol w:w="1872"/>
        <w:gridCol w:w="1872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econd Grad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honemic Awareness;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honics/Decodin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pelling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Vocabulary/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gh Frequency Word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rammar,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sage, Mechanics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PH</w:t>
            </w:r>
            <w:r>
              <w:rPr>
                <w:b/>
                <w:lang w:bidi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en-US"/>
              </w:rPr>
              <w:t xml:space="preserve">Open syllables with </w:t>
            </w:r>
            <w:r>
              <w:rPr>
                <w:i/>
                <w:lang w:bidi="en-US"/>
              </w:rPr>
              <w:t>m, p, s, d, n, t, f, b, 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en-US"/>
              </w:rPr>
              <w:t xml:space="preserve">Words with open syllables with: </w:t>
            </w:r>
            <w:r>
              <w:rPr>
                <w:i/>
                <w:lang w:bidi="en-US"/>
              </w:rPr>
              <w:t>m, p, s, d, n, t, f, b, 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High Frequency 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Homopho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Synony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Multiple Meaning Word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What is a sentenc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Naming Parts of Sent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Action Parts of Sentences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 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Open syllables with hard sound of </w:t>
            </w:r>
            <w:r>
              <w:rPr>
                <w:i/>
                <w:lang w:bidi="en-US"/>
              </w:rPr>
              <w:t>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Open syllables with </w:t>
            </w:r>
            <w:r>
              <w:rPr>
                <w:i/>
                <w:lang w:bidi="en-US"/>
              </w:rPr>
              <w:t>ch, ñ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Open syllables with </w:t>
            </w:r>
            <w:r>
              <w:rPr>
                <w:i/>
                <w:lang w:bidi="en-US"/>
              </w:rPr>
              <w:t>f, b,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Words with open syllables with: hard /k/ sound; </w:t>
            </w:r>
            <w:r>
              <w:rPr>
                <w:i/>
                <w:lang w:bidi="en-US"/>
              </w:rPr>
              <w:t>ch and ñ; ll and 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High frequency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Antony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ompound Wo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>Multiple Meaning Word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Telling sentences and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omman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Exclamations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bidi="en-US"/>
              </w:rPr>
              <w:t xml:space="preserve">Open syllables with soft </w:t>
            </w:r>
            <w:r>
              <w:rPr>
                <w:i/>
                <w:lang w:bidi="en-US"/>
              </w:rPr>
              <w:t xml:space="preserve"> 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bidi="en-US"/>
              </w:rPr>
              <w:t xml:space="preserve">Open syllables with hard sound of </w:t>
            </w:r>
            <w:r>
              <w:rPr>
                <w:i/>
                <w:lang w:bidi="en-US"/>
              </w:rPr>
              <w:t>j, g, 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bidi="en-US"/>
              </w:rPr>
              <w:t xml:space="preserve">Open syllables with initial </w:t>
            </w:r>
            <w:r>
              <w:rPr>
                <w:i/>
                <w:lang w:bidi="en-US"/>
              </w:rPr>
              <w:t>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bidi="en-US"/>
              </w:rPr>
            </w:pPr>
            <w:r>
              <w:rPr>
                <w:lang w:bidi="en-US"/>
              </w:rPr>
              <w:t xml:space="preserve">Words with open syllables with soft </w:t>
            </w:r>
            <w:r>
              <w:rPr>
                <w:i/>
                <w:lang w:bidi="en-US"/>
              </w:rPr>
              <w:t>g</w:t>
            </w:r>
            <w:r>
              <w:rPr>
                <w:lang w:bidi="en-US"/>
              </w:rPr>
              <w:t>; hard sound</w:t>
            </w:r>
            <w:r>
              <w:rPr>
                <w:i/>
                <w:lang w:bidi="en-US"/>
              </w:rPr>
              <w:t xml:space="preserve"> </w:t>
            </w:r>
            <w:r>
              <w:rPr>
                <w:lang w:bidi="en-US"/>
              </w:rPr>
              <w:t xml:space="preserve">of </w:t>
            </w:r>
            <w:r>
              <w:rPr>
                <w:i/>
                <w:lang w:bidi="en-US"/>
              </w:rPr>
              <w:t>j, g, x; z, soft c; initial r</w:t>
            </w:r>
            <w:r>
              <w:rPr>
                <w:lang w:bidi="en-US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High frequency wor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bidi="en-US"/>
              </w:rPr>
              <w:t>Dictionary:  ABC order to the 3</w:t>
            </w:r>
            <w:r>
              <w:rPr>
                <w:vertAlign w:val="superscript"/>
                <w:lang w:bidi="en-US"/>
              </w:rPr>
              <w:t>rd</w:t>
            </w:r>
            <w:r>
              <w:rPr>
                <w:lang w:bidi="en-US"/>
              </w:rPr>
              <w:t xml:space="preserve"> let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Dictionary: Beginning, Middle, E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Dictionary: Guide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Using Contex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Naming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roper Nou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One and More than 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Nouns that Change Spelling in the Plural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4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bidi="en-US"/>
              </w:rPr>
              <w:t xml:space="preserve">Open syllables with intermediate </w:t>
            </w:r>
            <w:r>
              <w:rPr>
                <w:i/>
                <w:lang w:bidi="en-US"/>
              </w:rPr>
              <w:t>r, r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bidi="en-US"/>
              </w:rPr>
              <w:t xml:space="preserve">Closed syllables with </w:t>
            </w:r>
            <w:r>
              <w:rPr>
                <w:i/>
                <w:lang w:bidi="en-US"/>
              </w:rPr>
              <w:t>r, s, z, x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bidi="en-US"/>
              </w:rPr>
              <w:t xml:space="preserve">Closed syllables with </w:t>
            </w:r>
            <w:r>
              <w:rPr>
                <w:i/>
                <w:lang w:bidi="en-US"/>
              </w:rPr>
              <w:t>l, m, n, 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bidi="en-US"/>
              </w:rPr>
              <w:t xml:space="preserve">Words with open syllables with intermediate </w:t>
            </w:r>
            <w:r>
              <w:rPr>
                <w:i/>
                <w:lang w:bidi="en-US"/>
              </w:rPr>
              <w:t>r, r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bidi="en-US"/>
              </w:rPr>
              <w:t xml:space="preserve">Words with closed syllables with </w:t>
            </w:r>
            <w:r>
              <w:rPr>
                <w:i/>
                <w:lang w:bidi="en-US"/>
              </w:rPr>
              <w:t>r, s, z, x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Words with closed syllables with </w:t>
            </w:r>
            <w:r>
              <w:rPr>
                <w:i/>
                <w:lang w:bidi="en-US"/>
              </w:rPr>
              <w:t>l, m, n, 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High frequency wor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Dictionary: entry wor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Dictionary:  Parts of a Dictionary En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Using a Thesauru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Words for Nou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Pronouns:  Formal and Inform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Masculine &amp; Feminine Nou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495"/>
        <w:gridCol w:w="1872"/>
        <w:gridCol w:w="1872"/>
        <w:gridCol w:w="1872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econd Grad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honemic Awareness;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honics/Decodin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pelling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Vocabulary/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gh Frequency Word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rammar,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sage, Mechanics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bidi="en-US"/>
              </w:rPr>
              <w:t xml:space="preserve">Consonant clusters with </w:t>
            </w:r>
            <w:r>
              <w:rPr>
                <w:i/>
                <w:lang w:bidi="en-US"/>
              </w:rPr>
              <w:t xml:space="preserve"> 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bidi="en-US"/>
              </w:rPr>
              <w:t xml:space="preserve">Closed syllables with </w:t>
            </w:r>
            <w:r>
              <w:rPr>
                <w:i/>
                <w:lang w:bidi="en-US"/>
              </w:rPr>
              <w:t>r, s, z, x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bidi="en-US"/>
              </w:rPr>
              <w:t xml:space="preserve">Closed syllables with </w:t>
            </w:r>
            <w:r>
              <w:rPr>
                <w:i/>
                <w:lang w:bidi="en-US"/>
              </w:rPr>
              <w:t>l, m, n, 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Words with consonant clusters with </w:t>
            </w:r>
            <w:r>
              <w:rPr>
                <w:i/>
                <w:lang w:bidi="en-US"/>
              </w:rPr>
              <w:t>r</w:t>
            </w:r>
            <w:r>
              <w:rPr>
                <w:lang w:bidi="en-US"/>
              </w:rPr>
              <w:t xml:space="preserve">, </w:t>
            </w:r>
            <w:r>
              <w:rPr>
                <w:i/>
                <w:lang w:bidi="en-US"/>
              </w:rPr>
              <w:t>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Words with diphthongs with </w:t>
            </w:r>
            <w:r>
              <w:rPr>
                <w:i/>
                <w:lang w:bidi="en-US"/>
              </w:rPr>
              <w:t>i, 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High frequency w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Word famil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Dictionary:  word mean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Dictionary: using Parts of a Diction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Homophon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Verbs:  Action Verb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Verbs that Tell about No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Verbs that Tell about the Pa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bidi="en-US"/>
              </w:rPr>
              <w:t xml:space="preserve">Using </w:t>
            </w:r>
            <w:r>
              <w:rPr>
                <w:i/>
                <w:lang w:bidi="en-US"/>
              </w:rPr>
              <w:t>ir +a</w:t>
            </w:r>
            <w:r>
              <w:rPr>
                <w:lang w:bidi="en-US"/>
              </w:rPr>
              <w:t xml:space="preserve"> to talk about the Future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Diphthongs</w:t>
            </w:r>
            <w:r>
              <w:rPr>
                <w:i/>
                <w:lang w:bidi="en-US"/>
              </w:rPr>
              <w:t xml:space="preserve"> au, eu, iu; ai, ei, oi, ay, ey, o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Written accent and dieresi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Words with diphthongs: </w:t>
            </w:r>
            <w:r>
              <w:rPr>
                <w:i/>
                <w:lang w:bidi="en-US"/>
              </w:rPr>
              <w:t>au, eu, i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Words with diphthongs: </w:t>
            </w:r>
            <w:r>
              <w:rPr>
                <w:i/>
                <w:lang w:bidi="en-US"/>
              </w:rPr>
              <w:t>ai, ei, oi, ay, ey, o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Words with written accent and dieresi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High frequency w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Dictionary: Finding words with End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Multiple Meaning W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Using Contex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Adjectives &amp; Artic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Adjective and Noun Agre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Comparing with Adjective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OLA/MW/Oct 2011</w:t>
    </w:r>
  </w:p>
  <w:p>
    <w:pPr>
      <w:pStyle w:val="Footer"/>
      <w:jc w:val="right"/>
      <w:rPr>
        <w:sz w:val="20"/>
      </w:rPr>
    </w:pPr>
    <w:r>
      <w:rPr>
        <w:sz w:val="20"/>
      </w:rPr>
      <w:t>From:  Houghton Mifflin Lectura, K-6 Scope &amp; Sequ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25:00Z</dcterms:created>
  <dc:creator>San Diego City Schools</dc:creator>
  <dc:description/>
  <cp:keywords/>
  <dc:language>en-US</dc:language>
  <cp:lastModifiedBy>116706</cp:lastModifiedBy>
  <cp:lastPrinted>2010-06-23T12:49:00Z</cp:lastPrinted>
  <dcterms:modified xsi:type="dcterms:W3CDTF">2011-10-19T22:05:00Z</dcterms:modified>
  <cp:revision>6</cp:revision>
  <dc:subject/>
  <dc:title>HOUGHTON MIFFLIN LECTURA</dc:title>
</cp:coreProperties>
</file>